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674745" cy="8947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880" cy="894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ALEXAND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0pt;margin-top:-70.5pt;width:289.3pt;height:70.4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ALEXANDER</w:t>
                      </w:r>
                    </w:p>
                  </w:txbxContent>
                </v:textbox>
                <v:path textpathok="t"/>
                <v:textpath on="t" fitshape="t" string="ALEXANDER" style="font-family:&quot;Arial Black&quot;;font-size:12pt"/>
                <v:fill o:detectmouseclick="t" on="false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6985</wp:posOffset>
            </wp:positionV>
            <wp:extent cx="1056640" cy="1257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1" r="-7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ab/>
        <w:t xml:space="preserve">I think I am Mr. Brave because most of the time I am courageous, I have a lot of fun in games and I am pretty confident. Bye for now I’m sure someone needs rescuing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38:00Z</dcterms:created>
  <dc:creator>PAT0002</dc:creator>
  <dc:description/>
  <cp:keywords/>
  <dc:language>en-US</dc:language>
  <cp:lastModifiedBy>PAT0002</cp:lastModifiedBy>
  <dcterms:modified xsi:type="dcterms:W3CDTF">2010-02-19T03:38:00Z</dcterms:modified>
  <cp:revision>2</cp:revision>
  <dc:subject/>
  <dc:title> </dc:title>
</cp:coreProperties>
</file>